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ESORADO DE  EDUCACION  SECUNDARIA DE LA MODALIDAD TÉCNICO PROFESIONAL EN CONCURRENCIA CON TÍTULO DE BAS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LOSOFÍA – GRUPO TÉCNICOS - Ciclo 201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88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2377"/>
        <w:gridCol w:w="1292"/>
        <w:gridCol w:w="796"/>
        <w:gridCol w:w="795"/>
        <w:gridCol w:w="675"/>
        <w:gridCol w:w="690"/>
        <w:gridCol w:w="540"/>
        <w:gridCol w:w="720"/>
        <w:gridCol w:w="705"/>
        <w:gridCol w:w="794"/>
        <w:gridCol w:w="680"/>
      </w:tblGrid>
      <w:tr>
        <w:trPr/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ELLIDO  Y NOMBRE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NI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idodelatabla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AGUSTINHO, HECTOR OSVALD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4.052.48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BUENA, CLYVE CRISTIAN ALEXIS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8.138.999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COLASSO, MARIO ENRIQUE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7.415.89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CORREA, DIEGO FEDERIC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5.936.234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FLORES, ARNALDO PEDR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2.392.02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 xml:space="preserve">FLORES, MARINA DEL PILAR JULIETA 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9.635.44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FRITZ, JUAN  PABL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2.121.84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GALLICHIO, MARCELO ALEJANDR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0.044.879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9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GARCIA, ROBERTO  DANIEL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8.554.06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GUERRERO, JORGE  LUIS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2.862.05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  <w:shd w:fill="FFFFFF" w:val="clear"/>
              </w:rPr>
              <w:t>HEREDIA JULIO CESAR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  <w:shd w:fill="FFFFFF" w:val="clear"/>
              </w:rPr>
              <w:t>21.336.90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JUAREZ, GERARDO JAVIER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2.294.68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LOPEZ  SALABERRY, NESTOR RICARD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1.526.53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LOPEZ, JORGE FEDERIC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2.278.84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LOPEZ, MARCOS  ALFRED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0299725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 xml:space="preserve">MALDONADO, MARTA 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8.460.04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MARTINEZ, FABIANA SUSANA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2.327.03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MARTINEZ, SERGIO HERNAN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0.139.06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9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MONZON, ARIEL  EDUARD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6.044.225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NOGALES, SONIA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NOGALES, ORLAND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PAREDES, IVONNE VANESA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8.663.03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RIVAS, ALBERT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0.684.831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 xml:space="preserve">RYCHERT, ROBERTO ALFREDO 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11.219.58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SPECHT, FERNANDO GABRIEL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3.466.47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SAPPA, PABL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VENANZONI, MAURICIO JAVIER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7.755.10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6"/>
                <w:szCs w:val="26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134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Bitstream Vera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Times New Roman"/>
      <w:color w:val="auto"/>
      <w:kern w:val="2"/>
      <w:sz w:val="24"/>
      <w:szCs w:val="24"/>
      <w:lang w:val="es-AR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Lucida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47:00Z</dcterms:created>
  <dc:creator>Sandra</dc:creator>
  <dc:description/>
  <dc:language>en-US</dc:language>
  <cp:lastModifiedBy>Sandra</cp:lastModifiedBy>
  <cp:lastPrinted>2010-07-08T21:04:00Z</cp:lastPrinted>
  <dcterms:modified xsi:type="dcterms:W3CDTF">2011-04-08T15:47:00Z</dcterms:modified>
  <cp:revision>2</cp:revision>
  <dc:subject/>
  <dc:title/>
</cp:coreProperties>
</file>